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嘉定区城中路小学干部履职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992"/>
        <w:gridCol w:w="354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思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德育研究部主任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1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助分管副校长开展德育工作，全面负责德育研究部日常工作，负责班主任队伍建设、心理健康、家庭教育、家委会、安全、未保、德育课程、学科德育、两纲教育、法治建设等专题教育、值日护导安排等工作。</w:t>
            </w:r>
          </w:p>
        </w:tc>
      </w:tr>
      <w:tr>
        <w:trPr>
          <w:trHeight w:val="215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思想</w:t>
            </w:r>
          </w:p>
          <w:p>
            <w:pPr>
              <w:pStyle w:val="Normal"/>
              <w:spacing w:lineRule="exact" w:line="400"/>
              <w:ind w:firstLine="480"/>
              <w:rPr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在思想政治方面，长期以来坚持学习，不断提高自身政治理论水平和道德修养。在日常的工作、学习和生活中，能够认真学习党的基本路线方针政策，主动通过报纸、杂志、书籍、网络等积极学习政治理论，不断提高自己的理论和思想水平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举措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一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、班主任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队伍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建设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以骨干教师、优秀班主任引领示范，浸润式体验成长，拓宽幸福指导手册使用范围，基于学校“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5ept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  <w:t>”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青年教师团队，开展青年班主任幸福课程教育教学研讨展示活动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、心理健康工作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建立健全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校心理教师组织构架，积极推进教师心理健康培训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开设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心理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健康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活动课，帮助学生掌握一般的心理保健知识，普及心理健康常识，培养良好的心理素质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；开展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心理团辅工作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关注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特殊学生心理辅导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；开设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心理健康亲子教育讲座，提升家长对孩子心理健康教育的认识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注重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学生心理问题的危机干预，及时通报区未成年人心理健康辅导中心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通过心理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健康月活动开展，积极推进学校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心理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健康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各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方面工作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三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、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家庭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教育工作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每学期定期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开展家长学校活动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根据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学生年龄特点，对家长进行有针对性的讲座和宣传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积极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开展教师家访，通过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各种不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的渠道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与家长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开展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有效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沟通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推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家庭教育工作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；通过各种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亲子活动，提升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家校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联系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促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亲子沟通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、家委会工作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注重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家委会建设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，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构建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合理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的三级家委会组织；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积极推进家长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微课及职业微体验的开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荣誉（集体与个人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.06 </w:t>
            </w:r>
            <w:r>
              <w:rPr>
                <w:sz w:val="28"/>
                <w:szCs w:val="28"/>
              </w:rPr>
              <w:t>嘉定区</w:t>
            </w:r>
            <w:r>
              <w:rPr>
                <w:sz w:val="28"/>
                <w:szCs w:val="28"/>
              </w:rPr>
              <w:t>心理健康月</w:t>
            </w:r>
            <w:r>
              <w:rPr>
                <w:sz w:val="28"/>
                <w:szCs w:val="28"/>
              </w:rPr>
              <w:t>优秀</w:t>
            </w:r>
            <w:r>
              <w:rPr>
                <w:sz w:val="28"/>
                <w:szCs w:val="28"/>
              </w:rPr>
              <w:t>组织奖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升德育工作</w:t>
            </w:r>
            <w:r>
              <w:rPr>
                <w:sz w:val="28"/>
                <w:szCs w:val="28"/>
              </w:rPr>
              <w:t>能力和</w:t>
            </w:r>
            <w:r>
              <w:rPr>
                <w:sz w:val="28"/>
                <w:szCs w:val="28"/>
              </w:rPr>
              <w:t>理论</w:t>
            </w:r>
            <w:r>
              <w:rPr>
                <w:sz w:val="28"/>
                <w:szCs w:val="28"/>
              </w:rPr>
              <w:t>水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强科研</w:t>
            </w:r>
            <w:r>
              <w:rPr>
                <w:sz w:val="28"/>
                <w:szCs w:val="28"/>
              </w:rPr>
              <w:t>能力，通过科研</w:t>
            </w:r>
            <w:r>
              <w:rPr>
                <w:sz w:val="28"/>
                <w:szCs w:val="28"/>
              </w:rPr>
              <w:t>找到</w:t>
            </w:r>
            <w:r>
              <w:rPr>
                <w:sz w:val="28"/>
                <w:szCs w:val="28"/>
              </w:rPr>
              <w:t>德育工作</w:t>
            </w:r>
            <w:r>
              <w:rPr>
                <w:sz w:val="28"/>
                <w:szCs w:val="28"/>
              </w:rPr>
              <w:t>更</w:t>
            </w:r>
            <w:r>
              <w:rPr>
                <w:sz w:val="28"/>
                <w:szCs w:val="28"/>
              </w:rPr>
              <w:t>好的抓手，提升工作效能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中共上海市嘉定区城中路小学支部委员会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1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4:06:00Z</dcterms:created>
  <dc:creator>Administrator</dc:creator>
  <dc:description/>
  <cp:keywords/>
  <dc:language>en-US</dc:language>
  <cp:lastModifiedBy>JD</cp:lastModifiedBy>
  <dcterms:modified xsi:type="dcterms:W3CDTF">2021-06-28T04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