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嘉定区城中路小学干部履职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71"/>
        <w:gridCol w:w="992"/>
        <w:gridCol w:w="354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黎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干部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科技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</w:t>
            </w:r>
          </w:p>
        </w:tc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人事</w:t>
            </w:r>
          </w:p>
        </w:tc>
      </w:tr>
      <w:tr>
        <w:trPr>
          <w:trHeight w:val="128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思想</w:t>
            </w:r>
          </w:p>
          <w:p>
            <w:pPr>
              <w:pStyle w:val="Normal"/>
              <w:spacing w:lineRule="exact" w:line="400"/>
              <w:ind w:firstLine="48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认真学习习近平重要讲话和学校</w:t>
            </w:r>
            <w:r>
              <w:rPr>
                <w:sz w:val="24"/>
                <w:szCs w:val="28"/>
                <w:lang w:eastAsia="zh-CN"/>
              </w:rPr>
              <w:t>“</w:t>
            </w:r>
            <w:r>
              <w:rPr>
                <w:sz w:val="24"/>
                <w:szCs w:val="28"/>
              </w:rPr>
              <w:t>十四五</w:t>
            </w:r>
            <w:r>
              <w:rPr>
                <w:sz w:val="24"/>
                <w:szCs w:val="28"/>
                <w:lang w:eastAsia="zh-CN"/>
              </w:rPr>
              <w:t>”</w:t>
            </w:r>
            <w:r>
              <w:rPr>
                <w:sz w:val="24"/>
                <w:szCs w:val="28"/>
              </w:rPr>
              <w:t>规划</w:t>
            </w:r>
            <w:r>
              <w:rPr>
                <w:sz w:val="24"/>
                <w:szCs w:val="28"/>
              </w:rPr>
              <w:t>，时刻与党中央保持一致。严格要求自己，努力地提高自己，以便使自己更快地适应社会发展的形势。热爱党的教育事业，热爱本职工作，加强自我修养，做到学高为师、身正为范，热爱学生，真诚对待学生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举措方法</w:t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、做好教职工的人事管理、岗位设置工作和绩效工资管理，各种津贴以及升晋级、奖惩的报批，聘任、考核，新教师报到、转正、晋升职务，离退休、死亡报批，专业技术人员职务评聘，出缺勤统计等工作，并做好有关统计报表。</w:t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严格遵守人事保密制度，政治上严格要求自己，言行上同上级组织保持一致，重要问题必向学校领导请示汇报。</w:t>
            </w:r>
          </w:p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、向教职工宣传有关人事、工资、职称等政策法规，对学校人员需求和冗余情况作出预测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、继续使用“钉钉”进行请假管理和代班主任申请，日常发布工作信息等。</w:t>
            </w:r>
          </w:p>
        </w:tc>
      </w:tr>
      <w:tr>
        <w:trPr>
          <w:trHeight w:val="158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荣誉（集体与个人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上海市园丁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嘉定区第九届优秀骨干教师</w:t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努力方向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继续做好常规数据梳理工作，细化数据分项，做到心中有数。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认真研读学校各项规章制度，细化条目内容，规范工作。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学习研究钉钉平台的操作与使用，简化操作流程，提高工作效率。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中共上海市嘉定区城中路小学支部委员会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1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09:00Z</dcterms:created>
  <dc:creator>Administrator</dc:creator>
  <dc:description/>
  <dc:language>en-US</dc:language>
  <cp:lastModifiedBy>happy_zdd</cp:lastModifiedBy>
  <dcterms:modified xsi:type="dcterms:W3CDTF">2024-11-07T11:04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93B0582CD4F9FA95B7D33964AB97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