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嘉定区城中路小学干部履职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771"/>
        <w:gridCol w:w="992"/>
        <w:gridCol w:w="3544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刘漪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课程教学部副部长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时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2019.07-2021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语文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工作</w:t>
            </w:r>
          </w:p>
        </w:tc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语文、科研、语言文字、慧雅阅读、图书馆、道德与法治、拓展探究、课程建设、编撰校刊《师者》等</w:t>
            </w:r>
          </w:p>
        </w:tc>
      </w:tr>
      <w:tr>
        <w:trPr>
          <w:trHeight w:val="215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思想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拥护中国共产党，遵守学校规章制度，服从学校安排，尽心尽职完成工作。爱岗敬业，履行教师职责，不断加强自身修养，在工作中严格要求自己，加强教育理论学习，转变教育观念，以学生的发展为本，学习并贯彻课程改革精神，促进学生全面发展。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工作举措方法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语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教学常规，落到实处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开学初，根据学校工作重点，每个语文教研组根据组内实际情况制定了教研组计划，将计划细化到教学中的方方面面。每学期的大组教研活动以及教研组活动，结合区教研室的最新精神，老师们互相交流学习，使宝贵的经验得以辐射，便于老师们互相学习，扬长避短。此外，每学期两次的教学常规检查，了解老师们日常的教学工作，利于今后教学工作的拾遗补缺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研讨展示，彰显风采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）语文学科深度教研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学校为提升青年教师教学能力，邀请普陀区语文教研员颜欣玮和宝山区语文教研员朱建萍，开展语文深度教研活动，把脉课堂，对症下药。深度教研采用“上课—说课—评课—点评”这一流程，所有青年语文教师共同参与，打造青年语文教师共同体，有效提升我校语文青年教师教学水平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）青年教师教学评比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每年定期开展青年教师教学评比活动，语文学科教研组充分发挥了传帮带的作用，为青年教师出谋划策。语文教青年教师在教研组老师的共同努力下呈现了精彩纷呈的课堂，赢得了教研员和兄弟学校老师们的好评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）市级区级交流展示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近三年，刘漪俊老师承担市级、区级研讨课，陈延芳老师承担区级讲座，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通过不同层面的研讨，教师们既展示了自己的课堂风采，也提升了自身的教学水平，同时实现了与专家、同行的对话，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提高自己的专业能力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活动丰富，书香四溢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56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学校作为嘉定区小学中唯一一所“上海市书香校园基地学校”，以“启良、明强”为校训，倡导“阅读提升智慧”、“阅读提升品质”的理念，努力创新并完善阅读文化品牌。学校有健全的组织架构，成员分工明确，组织运转有序。为确保“慧雅阅读”项目的有效推进，学校在校园中充分挖掘、利用现有资源，创设阅读氛围“四三二一”，深化阅读内涵。学校努力创新并完善以课本阅读为基础，以拓展阅读为延伸，以校园环境阅读为熏陶，创建书香校园的浓浓氛围。通过开展生动活泼、形式多样的阅读活动，让学生享受阅读的乐趣并逐步形成一条 “听说读写画演”的特色阅读链，让学生获得“慧”知天下的才智，养成温文尔“雅”的气质，努力打造一所会“呼吸”的书香校园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科研：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科研组织健全，管理制度完善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学校科研工作组织健全、架构明晰，采用校长负责制，下设教育科研部，专门负责学校教育科研管理工作。重视教育科研投入，保障科研活动经费。学校科研管理制度完善，年度有计划、有总结；规范各级各类课题申报制度，做好区级及以上各层次课题的筛选、推荐、申报、过程管理、资料管理、信息上报；重点抓好区重点及以上课题的申报、开题论证、中期汇报和结题鉴定等组织、协调和资料管理工作。做好科研资料的建立、收集、筛选，完善教育科研资料档案，优化教师科研奖惩条例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开展活动积极，教师参与面广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年学校作为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13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所自愿实验校参与区重大课题《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聚焦学生学习，提升课堂品质的区域行动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》，以语文、数学、英语三门学科为试点，将思维导图有效融合于日常教学，达到提升学生思维品质的目的。</w:t>
            </w:r>
          </w:p>
          <w:p>
            <w:pPr>
              <w:pStyle w:val="Normal"/>
              <w:widowControl/>
              <w:spacing w:lineRule="auto" w:line="276"/>
              <w:ind w:firstLine="543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学校深化开展“教研合一”工程，引导教师围绕教学，努力研究和解决教育教学课程改革中遇到的难点、疑点和热点，形成“发现问题—确立小课题—研究与实践—解决问题—形成小经验”，并在每学期末开展青年教师小问题交流汇报活动，切实提高教育教学质量。三年中，累计近百个市、区、校级教师小课题，教师参与面广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科研成果推广，辐射效应好</w:t>
            </w:r>
          </w:p>
          <w:p>
            <w:pPr>
              <w:pStyle w:val="Normal"/>
              <w:spacing w:lineRule="auto" w:line="276"/>
              <w:ind w:firstLine="5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学校积极推广运用科研成果。在第九届嘉定区科研成果奖中，沈莉莉校长的科研成果《基于学校内涵发展的“启明星课程”的丰富与深度推进研究》获二等奖，闵波老师的科研成果《儿童漫画日记创作指导的实践与研究》获三等奖，三年中，累计有近五十篇文章发表于《现代教学》《教育家》《进修与研究》等刊物。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2017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年学校复刊校刊《师者》，为学校老师搭建展示教育科研能力舞台，三年内发表教师论文三十余篇。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取得荣誉（集体与个人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个人：嘉定区第十二届十佳青年教师提名奖；嘉定区第三届学科新星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创新视教下的教育现代化”征文二等奖；青年课题《小学语文个性化阅读教学的实践与研究》结题；市级公开课一节；区级公开课一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集体：四年级语文教研组第十六届“乐学杯”单元设计提名奖</w:t>
            </w:r>
          </w:p>
        </w:tc>
      </w:tr>
      <w:tr>
        <w:trPr>
          <w:trHeight w:val="70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努力方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在语文教学管理上要花更多的精力和时间，加强语文教研组建设，提升教研活动的时效性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加强自身的专业化，发挥雁阵效应，带动青年教师共同成长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4"/>
              </w:rPr>
              <w:t>在科研工作方面要通过各类培训增强老师们的科研意识，主动参与到教育教学的科学研究队伍中，做好每一次的课题申报和老师的文章撰写积极性调动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中共上海市嘉定区城中路小学支部委员会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sz w:val="28"/>
          <w:szCs w:val="28"/>
        </w:rPr>
        <w:t>2021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09:00Z</dcterms:created>
  <dc:creator>Administrator</dc:creator>
  <dc:description/>
  <cp:keywords/>
  <dc:language>en-US</dc:language>
  <cp:lastModifiedBy>JD</cp:lastModifiedBy>
  <dcterms:modified xsi:type="dcterms:W3CDTF">2021-06-23T05:38:00Z</dcterms:modified>
  <cp:revision>6</cp:revision>
  <dc:subject/>
  <dc:title/>
</cp:coreProperties>
</file>