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嘉定区城中路小学干部履职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760"/>
        <w:gridCol w:w="1204"/>
        <w:gridCol w:w="177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寿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务后勤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时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.8---2021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活动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工作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后勤</w:t>
            </w:r>
          </w:p>
        </w:tc>
      </w:tr>
      <w:tr>
        <w:trPr>
          <w:trHeight w:val="200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ind w:left="357" w:hanging="0"/>
              <w:rPr>
                <w:rFonts w:ascii="华文楷体" w:hAnsi="华文楷体" w:eastAsia="华文楷体" w:cs="华文楷体"/>
                <w:sz w:val="24"/>
                <w:szCs w:val="24"/>
              </w:rPr>
            </w:pPr>
            <w:r>
              <w:rPr>
                <w:sz w:val="28"/>
                <w:szCs w:val="28"/>
              </w:rPr>
              <w:t>政治思想：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认真学习《中国共产党</w:t>
            </w:r>
            <w:r>
              <w:rPr>
                <w:rFonts w:ascii="华文楷体" w:hAnsi="华文楷体" w:cs="华文楷体" w:eastAsia="华文楷体"/>
                <w:sz w:val="24"/>
                <w:szCs w:val="24"/>
                <w:lang w:val="en-US" w:eastAsia="zh-CN"/>
              </w:rPr>
              <w:t>章程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》、《中国共产党廉洁自律准则》等规章制度，参与了“党史教育”主题活动。时刻不忘为师生服务的宗旨，做到热心为师生排忧解难。在平时的工作中基本能做到：严于律已、清正廉洁，坚持实事求是的原则。绝不在工作中掺杂个人的好恶。本着实事求是的精神，认认真真做好大大小小的事。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ind w:left="357" w:hanging="0"/>
              <w:rPr>
                <w:rFonts w:ascii="华文楷体" w:hAnsi="华文楷体" w:eastAsia="华文楷体" w:cs="华文楷体"/>
                <w:sz w:val="24"/>
                <w:szCs w:val="24"/>
              </w:rPr>
            </w:pPr>
            <w:r>
              <w:rPr>
                <w:sz w:val="28"/>
                <w:szCs w:val="28"/>
              </w:rPr>
              <w:t>分管工作举措方法：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学校后勤服务工作始终围绕学校工作为中心开展，工作中所有后勤人员要形成“人人有事做，事事有人做，时时有事做，事事按时做”工作状态。。加大安全卫生巡查力度，对重点部位严防死守，同时加强各重点部位的检查和整改，确保校园环境天天整洁干净和安全。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做好学校暑期维修项目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,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要加强常态检查，发现问题及时解决，密切与设计、投资监理、招标代理及施工单位联系，主动商量解决工程中发现的问题，顺利完成了暑期维修项目，确保了新学期顺利开学。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3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根据学校的工作计划，认真规范执行年度预算，规范收费。实行项目公示、阳光收费、杜绝乱收费。进一步规范基建采购流程，严格按照程序规范执行，同时加强申请——审核——采购——验收等环节管理。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4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经常巡视食堂抓好食品安全关，经常与经营公司进行工作沟通，及时把师生意见和要求进行反馈，要求即时即改，努力提高午餐质量，形成良好的社会影响。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4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主动配合德育、教学等其他条线工作，基本做到一线工作需要后勤协作的，我们都能随叫随到，力争解决问题不留尾巴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取得荣誉（集体与个人）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38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ind w:left="420" w:hanging="0"/>
              <w:rPr>
                <w:rFonts w:ascii="华文楷体" w:hAnsi="华文楷体" w:eastAsia="华文楷体" w:cs="华文楷体"/>
                <w:sz w:val="24"/>
                <w:szCs w:val="24"/>
              </w:rPr>
            </w:pPr>
            <w:r>
              <w:rPr>
                <w:sz w:val="28"/>
                <w:szCs w:val="28"/>
              </w:rPr>
              <w:t>努力方向：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1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以“服务育人”为导向，建立高效的后勤服务运行体系，建设绿色自然生态校园，为师生创造一个温馨的舒适的工作学习环境。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2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、加强学习，不断提高政策的认识水平，改进工作方法，使纷繁的事务条理化规范化，主动补好政策的执行短板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共嘉定区城中路小学支部委员会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1:01:00Z</dcterms:created>
  <dc:creator>Administrator</dc:creator>
  <dc:description/>
  <dc:language>en-US</dc:language>
  <cp:lastModifiedBy>happy_zdd</cp:lastModifiedBy>
  <dcterms:modified xsi:type="dcterms:W3CDTF">2024-11-07T11:13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780C43A6A46098FA89C93337C801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