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凤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会主席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7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全面主持工会、教代会工作，分管文明组室、社会救助、献血、退管（退协）、关工委工作。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年分管东校区日常管理工作。</w:t>
            </w:r>
          </w:p>
        </w:tc>
      </w:tr>
      <w:tr>
        <w:trPr>
          <w:trHeight w:val="215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为一名党员，我服从学校安排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年分管东校区日常管理工作，认真学政治、学知识、学先进。特别是党的十九大精神、习近平新时代中国特色社会主义思想以及新《党章》内容的学习，更坚定了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党员的标准严格要求自己，虚心学习、用心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时时提醒自己除了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思想政治上同党中央保持高度一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外，更重要的是要用自己的言行关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教职工、关爱每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同时做好教育教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校工会在党政支持下，积极创建“先进职工之家”示范单位，以自己特有的方式凸现工会的职能。除了切实维护教职工合法权益外，还充分发挥工会组织的桥梁纽带作用，团结教工凝心聚力，为学校的发展推波助澜。</w:t>
            </w:r>
          </w:p>
          <w:p>
            <w:pPr>
              <w:pStyle w:val="Normal"/>
              <w:spacing w:lineRule="exact" w:line="400"/>
              <w:ind w:left="54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、党政重视，建规范之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“建家”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高度重视，切实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把它作为学校教育工作的一部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组织健全，制度完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党组织重视工会工作，听取工会工作汇报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加强保障，小家温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小茶座里，可以畅谈人生未来；书吧一角，可以遍阅群书。</w:t>
            </w:r>
          </w:p>
          <w:p>
            <w:pPr>
              <w:pStyle w:val="Normal"/>
              <w:spacing w:lineRule="exact" w:line="400"/>
              <w:ind w:left="482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用好载体，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建民主之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充分发挥教代会作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学校工会每年召开不少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代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及时进行换届选举，教代会各项职权落实有效，教职工真正享有知心权、参与权和监督权。学校工会每年进行教代会提案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每一份提案都代表了教工代表对学校改革与发展的拳拳之心，是学校凝聚力、向心力最直接的体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拓展民主参与的途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学校工会以教代会为载体推行校务公开，利用各种会议、校园网络、公示栏等拓展民主参与的途径，加强学校的民主建设。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关注生命，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建温暖之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校工会从组织体检、办理保险、走访慰问等方面，使教工感受到徜徉在工会这个大家庭中的温暖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组织体检，关注生命。学校每年组织教工进行体检，督促有异常情况的教工及时复诊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走访慰问，送上祝福。学校工会为教职工办理了总住院保险手续和局重病保障计划，及时为教工申请办理住院理赔手续，并上门慰问。遇到教工生活中有突发困难，工会及时帮忙解决；并为教工送去贺卡和蛋糕券。</w:t>
            </w:r>
          </w:p>
          <w:p>
            <w:pPr>
              <w:pStyle w:val="Normal"/>
              <w:spacing w:lineRule="exact" w:line="400"/>
              <w:ind w:left="359" w:firstLine="12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注重师德，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建学习之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注重教师师德修养，开展学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争先创优，引导岗位建功立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学校工会以创建“巾帼文明岗”和“教育先锋号”为主要载体，做到创建活动有计划、有评比、有成效。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“晨晓”行政组获“嘉定区巾帼文明岗”荣誉称号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五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开展活动，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建快乐之家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如何在学校这个大家庭让教工感受到温馨、舒心、协调的家的温暖，我觉得为教工在紧张的工作之余，提供一块心理放松的绿洲，开展活动传递快乐尤其重要。教工迎新联谊会、兴趣运动会，走进影院陶冶情操、教师节庆祝活动等，使一个乐于奉献、敢于挑战、追求创新的教工群体已基本形成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．驭膳厨医，养生保健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校工会根据教职工的身体状况及需求，邀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上海振麟中医余大夫工作室的核心成员张欣医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来校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“驭膳厨医，养生保健”为主题的讲座，他针对教师的职业病——慢性咽喉炎如何预防、如何养生、如何治疗作了深入浅出的辅导，并为教工们解读了如何通过驭膳厨医，做好高血压的居家防治等，给教工们以深刻的启示，这也是指导教工们通过饮食加强自我保健、开启健康之门的金钥匙。</w:t>
            </w:r>
          </w:p>
          <w:p>
            <w:pPr>
              <w:pStyle w:val="Normal"/>
              <w:spacing w:lineRule="exact" w:line="400"/>
              <w:ind w:right="-105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十大景观命名征集，提升个人品味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学校工会启动“爱赏晨晓，爱上晨晓”学校十大景观评选活动，通过对校园“山水”、道路、建筑、操场、园林、室内场景等景观冠名，使其体现学校历史性、标志性、景观性、持久性和时代性，提升了教工的人文素养和个人品位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、寄语十四五规划，寄语建党百年，提升教工修养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学校工会组织教工开展寄语中国共产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成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周年和寄语学校十四五发展规划钢笔字比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管是经验丰富的教师，还是努力工作的职员工人，大家都全神贯注地书写着，以写体会谈感悟的形式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表达对祖国的热爱，对个人修养的诠释，大家积极参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收获颇多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闪亮新时代，巧手创未来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学习“四史”、喜迎妇女节之际，学校工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教工们的自选项目分别进行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闪亮新时代，巧手创未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”为主题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工制作培训。活动一：永生花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IY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巧手创未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活动二：手作胸针，魅力绽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活动三：闪亮新时代，书签也精彩。通过大社团活动，一起体验永生花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IY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手作胸针和珐琅书签制作，提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工人文素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激活了教工的职业幸福感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工社团活动将精彩继续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总之，在各项活动中，大家发挥集体的智慧和力量，在建家过程中，“心往一处想，劲往一处使”，形成一股团结向上的力量，给教工的生活注入新的活力，使我校的教工之家更温馨更和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晨晓”行政组被评为嘉定区巾帼文明岗荣誉称号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育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任工会主席进行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上海市职工互助保障的办理和保障金的申领流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实务培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《晨晓之家 温馨港湾》在云南楚雄姚安实验学校进行交流分享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参与沈校长领衔的区重点课题《百年老校文化价值引领下的教师文化培育的实践研究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分管的关工委工作被评为区关心下一代工作“五好标兵单位”。由陈文华老师辅导的一名同学获全国“新时代好少年”主题教育读书活动“美好生活 劳动创造”优秀征文二等奖；两名同学分别获嘉定区中小学生“美好生活 劳动创造”主题教育读书征文优秀奖和二等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分管的退管工作获得嘉定区“五星级”退休教工之家荣誉称号；退协理事唐惠兴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教育系统退休教工“老有所为奖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spacing w:lineRule="exact" w:line="400"/>
              <w:ind w:firstLine="482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求真务实的工作态度做好各项工作，及时积累工作中的亮点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反思总结经验教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不断完善自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反思总结不只停留在口头上和大脑中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而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勤于动笔，记录自己的所感、所思、所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使自己的思想不断地完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以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提高自己驾驭本职工作的能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共上海市嘉定区城中路小学支部委员会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1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宋体" w:hAnsi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cs="宋体"/>
      <w:color w:val="000000"/>
      <w:sz w:val="24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0:40:00Z</dcterms:created>
  <dc:creator>Administrator</dc:creator>
  <dc:description/>
  <dc:language>en-US</dc:language>
  <cp:lastModifiedBy>happy_zdd</cp:lastModifiedBy>
  <dcterms:modified xsi:type="dcterms:W3CDTF">2024-11-07T11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539CEC877458C8853A4903140FA8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