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ZhengMF################################################Z#h#e#n#g#M#F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