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自默各单元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复习本单词组和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6-12T05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