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诵古诗《游园不值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古诗《游园不值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写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练习卷笔试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6-11T02:3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