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复习卷第六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剩余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小练习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查复习绿色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1T00:5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