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</w:pP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钉钉作业，自默第三单元词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3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练习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演一演课本故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Administrator</cp:lastModifiedBy>
  <dcterms:modified xsi:type="dcterms:W3CDTF">2024-06-05T08:27:00Z</dcterms:modified>
  <cp:revision>3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