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送元二使安西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春夜喜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面积计算公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07T06:26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