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日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作文修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订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M1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单词组和一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11T08:5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