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第六单元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第五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应用问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1T00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