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一年级作业公示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一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</w:pPr>
            <w:r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  <w:t>复习第八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9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回家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PingFangSC-Regular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5:00Z</dcterms:created>
  <dc:creator>Administrator</dc:creator>
  <dc:description/>
  <cp:keywords/>
  <dc:language>en-US</dc:language>
  <cp:lastModifiedBy>Administrator</cp:lastModifiedBy>
  <dcterms:modified xsi:type="dcterms:W3CDTF">2024-05-31T07:28:00Z</dcterms:modified>
  <cp:revision>3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FE3150CB1414CB52FAF25886820E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