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期中练习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一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概念应用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67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小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4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