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默写本签名，阅读手册、预习《咕咚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5-24T05:43:00Z</dcterms:modified>
  <cp:revision>3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