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3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作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册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90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，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91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2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，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4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和两段对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5-27T10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